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3</w:t>
      </w:r>
    </w:p>
    <w:p>
      <w:pPr>
        <w:pStyle w:val="Normal"/>
        <w:rPr>
          <w:sz w:val="20"/>
          <w:szCs w:val="20"/>
        </w:rPr>
      </w:pPr>
      <w:bookmarkStart w:id="0" w:name="_Hlk196310774"/>
      <w:bookmarkEnd w:id="0"/>
      <w:r>
        <w:rPr>
          <w:rFonts w:cs="Arial" w:ascii="Arial" w:hAnsi="Arial"/>
          <w:sz w:val="20"/>
          <w:szCs w:val="20"/>
        </w:rPr>
        <w:t>RIZP.271.4.2026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  <w:bookmarkStart w:id="1" w:name="_Hlk196310774"/>
      <w:bookmarkStart w:id="2" w:name="_Hlk196310774"/>
      <w:bookmarkEnd w:id="2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 reprezentacji)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3" w:name="_Hlk121913232"/>
      <w:bookmarkEnd w:id="3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Odnowa nawierzchni bitumicznych – nakładek asfaltobetonowych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*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  <w:bookmarkStart w:id="4" w:name="_Hlk121913232"/>
      <w:bookmarkStart w:id="5" w:name="_Hlk121913232"/>
      <w:bookmarkEnd w:id="5"/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A DOTYCZĄCE WYKONAWCY:</w:t>
      </w:r>
    </w:p>
    <w:p>
      <w:pPr>
        <w:pStyle w:val="Normal"/>
        <w:spacing w:lineRule="auto" w:line="276"/>
        <w:ind w:left="72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/>
      </w:pPr>
      <w:bookmarkStart w:id="6" w:name="_Hlk65236458"/>
      <w:bookmarkEnd w:id="6"/>
      <w:r>
        <w:rPr>
          <w:rFonts w:cs="Arial" w:ascii="Arial" w:hAnsi="Arial"/>
          <w:kern w:val="0"/>
          <w:sz w:val="22"/>
          <w:szCs w:val="22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  <w:bookmarkStart w:id="7" w:name="_Hlk65236458"/>
      <w:bookmarkStart w:id="8" w:name="_Hlk65236458"/>
      <w:bookmarkEnd w:id="8"/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9" w:name="_Hlk65234372"/>
      <w:bookmarkEnd w:id="9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0" w:name="_Hlk65234372"/>
      <w:bookmarkStart w:id="11" w:name="_Hlk65235223"/>
      <w:bookmarkEnd w:id="10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12" w:name="_Hlk65235223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12"/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3" w:name="_Hlk65236055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4" w:name="_Hlk65236055"/>
      <w:bookmarkEnd w:id="14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PODMIOTU UDOSTĘPNIAJĄCEGO ZASOB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związku z poleganiem na zasobach następującego/ych podmiotu/ów: ………………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........................</w:t>
      </w:r>
      <w:bookmarkStart w:id="15" w:name="_GoBack"/>
      <w:bookmarkEnd w:id="15"/>
      <w:r>
        <w:rPr>
          <w:rFonts w:cs="Arial" w:ascii="Arial" w:hAnsi="Arial"/>
          <w:kern w:val="0"/>
          <w:sz w:val="22"/>
          <w:szCs w:val="22"/>
          <w:lang w:eastAsia="ar-SA"/>
        </w:rPr>
        <w:t xml:space="preserve"> </w:t>
      </w:r>
      <w:bookmarkStart w:id="16" w:name="_Hlk65235758"/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(podać pełną nazwę/firmę, adres) </w:t>
      </w:r>
      <w:bookmarkEnd w:id="16"/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ZP.271.4.2026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139" w:leader="none"/>
        </w:tabs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17" w:name="_Hlk23792629"/>
      <w:bookmarkEnd w:id="17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Odnowa nawierzchni bitumicznych – nakładek asfaltobetonowych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false"/>
        <w:spacing w:lineRule="auto" w:line="276"/>
        <w:ind w:left="360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8" w:name="_Hlk23792629"/>
      <w:bookmarkEnd w:id="18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8:00Z</dcterms:created>
  <dc:creator>Urząd Miasta i Gminy Siewierz</dc:creator>
  <dc:description/>
  <cp:keywords/>
  <dc:language>en-US</dc:language>
  <cp:lastModifiedBy>Agnieszka Kańtoch</cp:lastModifiedBy>
  <cp:lastPrinted>2025-07-01T13:43:00Z</cp:lastPrinted>
  <dcterms:modified xsi:type="dcterms:W3CDTF">2026-03-03T09:30:00Z</dcterms:modified>
  <cp:revision>29</cp:revision>
  <dc:subject/>
  <dc:title>ZAMAWIAJĄCY:</dc:title>
</cp:coreProperties>
</file>